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Marking criteria</w:t>
      </w:r>
    </w:p>
    <w:p>
      <w:pPr>
        <w:pStyle w:val="Normal"/>
        <w:tabs>
          <w:tab w:val="clear" w:pos="720"/>
          <w:tab w:val="left" w:pos="1122" w:leader="none"/>
          <w:tab w:val="left" w:pos="3927" w:leader="none"/>
          <w:tab w:val="left" w:pos="4862" w:leader="none"/>
          <w:tab w:val="left" w:pos="6732" w:leader="none"/>
          <w:tab w:val="left" w:pos="74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:</w:t>
        <w:tab/>
        <w:t xml:space="preserve">Inventions </w:t>
        <w:tab/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name: …………………………………………………..</w:t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402"/>
        <w:gridCol w:w="3402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ITER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diu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w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ritten explanation – original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plain how the invention solves a problem and what is original or new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and accurate explanation of how the invention is original or new and how it solves a real prob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ear and accurate explanation of how the invention solves a real problem but limited coverage of why it is original or ne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ficial coverage of how the invention is original or new and/or how it solves a real probl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ritten explanation – scientific principles &amp; working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ain invention clearly and accurately in terms of science behind it, how it works and the design proces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, concise and accurate explanation of scientific principle/concept and workings of the invention in own words showing thorough understanding of the science involve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and concise explanation of scientific principle/concept and workings of the invention in own words showing good understanding of the science involve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sic explanation of scientific principle/concept and workings of the invention mostly in own words showing some understanding of the science involve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ritten explanation –construction detail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ribe how you built and tested the invention, problems encountered and how they were solved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explanation of how invention was built, problems encountered and how they were solve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explanation of how invention was built, problems encountered and how they were solve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sic explanation of how invention was built; may not include problems encountered and how they were solve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monstration of scientific principl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ention demonstrates scientific principle(s) in illustrated, written and/or verbal express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cientific principle is demonstrated clearly, correctly and completel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ientific principle is demonstrated clearly and correctly but is incomplete is some aspects, or correct and complete but unclear in some asp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ientific principle is demonstrated superficial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onstruction effort 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w that you have put effort into making the invention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working invention, well constructed, shows lots of effort, easy to oper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orly constructed, shows little effort, hard to operate, perhaps not working properl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riginality and inventivenes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ention is highly original and solves a real probl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ghly original or inventive and creatively solves a real prob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 original idea that uses some creative approach to solve a real prob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ginal idea but lacks creative approa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19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erbal 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ent and discuss your invention with judg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 and accurate explanation given of principle and process of desig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ears to understand principle or use of invention but is not clear in all respects and/or problems in design process clearly identifie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not appear clear on the scientific principle or value of the inven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>
          <w:trHeight w:val="19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vention must be safe to operat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ention is safe to operate in a crowded ar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fe to operate in a crowded area, includes appropriate safety features; dangerous substances or items not us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Written explanation – length 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length of four A4 pag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thin the maximum leng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ze and weight of inven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l must be smaller than 0.5m x o.5m x 0.5m and weigh less than 15 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l is correct size and weigh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ical skill in construc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l is well constructed with high degree of ski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l is very well constructed and shows high degree of skil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l is sturdy and craftsmanship is go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ical skill is demonstrated but craftsmanship is poo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ase of us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l is simple and easy to u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mple, easy to use with little instruction requi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ks with only minor coaxing and brief instru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fficult to use even with instruc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sourcefulness in parts used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gh degree of resourcefulness demonstrat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s used in novel ways or high degree of resourcefulnes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s used in novel ways but limited resourcefulnes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ourcefulness shown in some of the parts us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port potential, promotion and protec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amine export potential, promotion methods and protecting ownership righ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monstrates understanding of export potential, promotion methods and protecting ownership right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monstrates some understanding of export potential and/or promotion methods and/or protecting ownership righ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monstrates little understanding of export potential and/or promotion methods and/or protecting ownership righ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king inven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ention is a working mod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ention is a working mod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hoto of invention 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photo of the invention is suppli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to of invention is suppli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score = ___ / 42</w:t>
      </w:r>
    </w:p>
    <w:p>
      <w:pPr>
        <w:pStyle w:val="Normal"/>
        <w:tabs>
          <w:tab w:val="clear" w:pos="720"/>
          <w:tab w:val="left" w:pos="1496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55:00Z</dcterms:created>
  <dc:creator>efinlay</dc:creator>
  <dc:description/>
  <dc:language>en-US</dc:language>
  <cp:lastModifiedBy>Laura</cp:lastModifiedBy>
  <cp:lastPrinted>2010-04-21T11:55:00Z</cp:lastPrinted>
  <dcterms:modified xsi:type="dcterms:W3CDTF">2010-04-21T01:55:00Z</dcterms:modified>
  <cp:revision>2</cp:revision>
  <dc:subject/>
  <dc:title>SAMPLE</dc:title>
</cp:coreProperties>
</file>